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1658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RS"/>
        </w:rPr>
        <w:t>15</w:t>
      </w:r>
      <w:r>
        <w:rPr>
          <w:rFonts w:cs="Cambria" w:ascii="Cambria" w:hAnsi="Cambria"/>
          <w:sz w:val="24"/>
          <w:szCs w:val="24"/>
          <w:lang w:val="sr-CS"/>
        </w:rPr>
        <w:t>. септембар 2015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Нацрта закона о правима изабраних представника Републике Српске у периоду 1991.-1996. године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Осмој сједници одржаној 14. септембра 2015. године разматрао је Нацрт закона о правима изабраних представника Републике Српске у периоду 1991.-1996. године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 </w:t>
      </w:r>
      <w:r>
        <w:rPr>
          <w:rFonts w:cs="Cambria" w:ascii="Cambria" w:hAnsi="Cambria"/>
          <w:sz w:val="24"/>
          <w:szCs w:val="24"/>
          <w:lang w:val="sr-RS"/>
        </w:rPr>
        <w:t xml:space="preserve">Драган Чавић, предсједник Одбора, </w:t>
      </w:r>
      <w:r>
        <w:rPr>
          <w:rFonts w:cs="Cambria" w:ascii="Cambria" w:hAnsi="Cambria"/>
          <w:sz w:val="24"/>
          <w:szCs w:val="24"/>
          <w:lang w:val="sr-CS"/>
        </w:rPr>
        <w:t>Бојан Видић, замјеник предсједника, Обрен Марковић, Драго Тадић, Неда Петрић, Драган Ристић и Игор Остојић,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 Стево Јоксимовић и Миланко Михајлиц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црта закона поднио је Синиша Каран, представник кабинета предсједника.</w:t>
        <w:tab/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већином су гласова, уз 6 гласова „за“ и 1 „против“ (Драган Чавић), заузели став да се поменути Нацрт закона, у предложеној форми, разматра на Шес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1658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RS"/>
        </w:rPr>
        <w:t>15</w:t>
      </w:r>
      <w:r>
        <w:rPr>
          <w:rFonts w:cs="Cambria" w:ascii="Cambria" w:hAnsi="Cambria"/>
          <w:sz w:val="24"/>
          <w:szCs w:val="24"/>
          <w:lang w:val="sr-CS"/>
        </w:rPr>
        <w:t>. септембар 2015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Извјештаја Републичке комисије за утврђивање сукоба интереса у органима власти Републике Српске о раду за 2014. годин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Осмој сједници одржаној 14. септембра 2015. године разматрао је Извјештај Републичке комисије за утврђивање сукоба интереса у органима власти Републике Српске о раду за 2014. годин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 </w:t>
      </w:r>
      <w:r>
        <w:rPr>
          <w:rFonts w:cs="Cambria" w:ascii="Cambria" w:hAnsi="Cambria"/>
          <w:sz w:val="24"/>
          <w:szCs w:val="24"/>
          <w:lang w:val="sr-RS"/>
        </w:rPr>
        <w:t xml:space="preserve">Драган Чавић, предсједник Одбора, </w:t>
      </w:r>
      <w:r>
        <w:rPr>
          <w:rFonts w:cs="Cambria" w:ascii="Cambria" w:hAnsi="Cambria"/>
          <w:sz w:val="24"/>
          <w:szCs w:val="24"/>
          <w:lang w:val="sr-CS"/>
        </w:rPr>
        <w:t>Бојан Видић, замјеник предсједника, Обрен Марковић, Драго Тадић, Неда Петрић, Драган Ристић и Игор Остојић,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 Стево Јоксимовић и Миланко Михајлиц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Извјештаја поднијела је Обренка Слијепчевић, предсједница Републичке комисије.</w:t>
        <w:tab/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већином су гласова, уз 6 гласова „за“ и 1 „уздржан“ (Драган Чавић), заузели став да се поменути Извјештај, у предложеној форми, разматра на Шес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1658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RS"/>
        </w:rPr>
        <w:t>15</w:t>
      </w:r>
      <w:r>
        <w:rPr>
          <w:rFonts w:cs="Cambria" w:ascii="Cambria" w:hAnsi="Cambria"/>
          <w:sz w:val="24"/>
          <w:szCs w:val="24"/>
          <w:lang w:val="sr-CS"/>
        </w:rPr>
        <w:t>. септембар 2015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Извјештаја Комисије за жалбе о раду за 2014. годин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Осмој сједници одржаној 14. септембра 2015. године разматрао је Извјештај Комисије за жалбе о раду за 2014. годин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 </w:t>
      </w:r>
      <w:r>
        <w:rPr>
          <w:rFonts w:cs="Cambria" w:ascii="Cambria" w:hAnsi="Cambria"/>
          <w:sz w:val="24"/>
          <w:szCs w:val="24"/>
          <w:lang w:val="sr-RS"/>
        </w:rPr>
        <w:t xml:space="preserve">Драган Чавић, предсједник Одбора, </w:t>
      </w:r>
      <w:r>
        <w:rPr>
          <w:rFonts w:cs="Cambria" w:ascii="Cambria" w:hAnsi="Cambria"/>
          <w:sz w:val="24"/>
          <w:szCs w:val="24"/>
          <w:lang w:val="sr-CS"/>
        </w:rPr>
        <w:t>Бојан Видић, замјеник предсједника, Обрен Марковић, Драго Тадић, Неда Петрић, Драган Ристић и Игор Остојић,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 Стево Јоксимовић и Миланко Михајлица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Извјештаја поднио је Ранко Мијић, члан Комисије за жалбе.</w:t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већином су гласова, уз 6 гласова „за“ и 1 „уздржан“ (Драган Чавић), заузели став да се поменути Извјештај, у предложеној форми, разматра на Шес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                 </w:t>
      </w:r>
    </w:p>
    <w:p>
      <w:pPr>
        <w:pStyle w:val="Normal"/>
        <w:ind w:left="5040"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1658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RS"/>
        </w:rPr>
        <w:t>15</w:t>
      </w:r>
      <w:r>
        <w:rPr>
          <w:rFonts w:cs="Cambria" w:ascii="Cambria" w:hAnsi="Cambria"/>
          <w:sz w:val="24"/>
          <w:szCs w:val="24"/>
          <w:lang w:val="sr-CS"/>
        </w:rPr>
        <w:t>. септембар 2015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одлуке о изради Плана парцелације за ауто-пут Бања Лука-Добој по скраћеном поступк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Осмој сједници одржаној 14. септембра 2015. године разматрао је Приједлог одлуке о изради Плана парцелације за ауто-пут Бања Лука-Добој по скраћеном поступк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 </w:t>
      </w:r>
      <w:r>
        <w:rPr>
          <w:rFonts w:cs="Cambria" w:ascii="Cambria" w:hAnsi="Cambria"/>
          <w:sz w:val="24"/>
          <w:szCs w:val="24"/>
          <w:lang w:val="sr-RS"/>
        </w:rPr>
        <w:t xml:space="preserve">Драган Чавић, предсједник Одбора, </w:t>
      </w:r>
      <w:r>
        <w:rPr>
          <w:rFonts w:cs="Cambria" w:ascii="Cambria" w:hAnsi="Cambria"/>
          <w:sz w:val="24"/>
          <w:szCs w:val="24"/>
          <w:lang w:val="sr-CS"/>
        </w:rPr>
        <w:t>Бојан Видић, замјеник предсједника, Обрен Марковић, Драго Тадић, Неда Петрић, Драган Ристић и Игор Остојић,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 Стево Јоксимовић и Миланко Михајлиц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Приједлога одлуке поднио је Драган Јевтић, представник Министарства за просторно уређење, грађевинарство и екологију.</w:t>
        <w:tab/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Приједлог одлуке, у предложеној форми, разматра на Шес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1658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RS"/>
        </w:rPr>
        <w:t>15</w:t>
      </w:r>
      <w:r>
        <w:rPr>
          <w:rFonts w:cs="Cambria" w:ascii="Cambria" w:hAnsi="Cambria"/>
          <w:sz w:val="24"/>
          <w:szCs w:val="24"/>
          <w:lang w:val="sr-CS"/>
        </w:rPr>
        <w:t>. септембар 2015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одлуке о изради Просторног плана подручја посебне намјене „Аеродром Бања Лука“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Осмој сједници одржаној 14. септембра 2015. године разматрао је Приједлог одлуке о изради Просторног плана подручја посебне намјене „Аеродром Бања Лука“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 </w:t>
      </w:r>
      <w:r>
        <w:rPr>
          <w:rFonts w:cs="Cambria" w:ascii="Cambria" w:hAnsi="Cambria"/>
          <w:sz w:val="24"/>
          <w:szCs w:val="24"/>
          <w:lang w:val="sr-RS"/>
        </w:rPr>
        <w:t xml:space="preserve">Драган Чавић, предсједник Одбора, </w:t>
      </w:r>
      <w:r>
        <w:rPr>
          <w:rFonts w:cs="Cambria" w:ascii="Cambria" w:hAnsi="Cambria"/>
          <w:sz w:val="24"/>
          <w:szCs w:val="24"/>
          <w:lang w:val="sr-CS"/>
        </w:rPr>
        <w:t>Бојан Видић, замјеник предсједника, Обрен Марковић, Драго Тадић, Неда Петрић, Драган Ристић и Игор Остојић,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 Стево Јоксимовић и Миланко Михајлиц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Приједлога одлуке поднио је Драган Јевтић, представник Министарства за просторно уређење, грађевинарство и екологију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Приједлог одлуке, у предложеној форми, разматра на Шес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1658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RS"/>
        </w:rPr>
        <w:t>15</w:t>
      </w:r>
      <w:r>
        <w:rPr>
          <w:rFonts w:cs="Cambria" w:ascii="Cambria" w:hAnsi="Cambria"/>
          <w:sz w:val="24"/>
          <w:szCs w:val="24"/>
          <w:lang w:val="sr-CS"/>
        </w:rPr>
        <w:t>. септембар 2015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одлуке о изради зонинг плана подручја посебне намјене „Андрићград“ по скраћеном поступк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Осмој сједници одржаној 14. септембра 2015. године разматрао је Приједлог одлуке о изради зонинг плана подручја посебне намјене „Андрићград“ по скраћеном поступк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 </w:t>
      </w:r>
      <w:r>
        <w:rPr>
          <w:rFonts w:cs="Cambria" w:ascii="Cambria" w:hAnsi="Cambria"/>
          <w:sz w:val="24"/>
          <w:szCs w:val="24"/>
          <w:lang w:val="sr-RS"/>
        </w:rPr>
        <w:t xml:space="preserve">Драган Чавић, предсједник Одбора, </w:t>
      </w:r>
      <w:r>
        <w:rPr>
          <w:rFonts w:cs="Cambria" w:ascii="Cambria" w:hAnsi="Cambria"/>
          <w:sz w:val="24"/>
          <w:szCs w:val="24"/>
          <w:lang w:val="sr-CS"/>
        </w:rPr>
        <w:t>Бојан Видић, замјеник предсједника, Обрен Марковић, Драго Тадић, Неда Петрић, Драган Ристић и Игор Остојић,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 Стево Јоксимовић и Миланко Михајлиц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Приједлога одлуке поднио је Драган Јевтић, представник Министарства за просторно уређење, грађевинарство и екологију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већином су гласова, уз 5 гласова „за“ и 2 „против“ (Драган Чавић и Игор Остојић), заузели став да се поменути Приједлог одлуке, у предложеној форми, разматра на Шес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1658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RS"/>
        </w:rPr>
        <w:t>15</w:t>
      </w:r>
      <w:r>
        <w:rPr>
          <w:rFonts w:cs="Cambria" w:ascii="Cambria" w:hAnsi="Cambria"/>
          <w:sz w:val="24"/>
          <w:szCs w:val="24"/>
          <w:lang w:val="sr-CS"/>
        </w:rPr>
        <w:t>. септембар 2015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одлуке о изради Просторног плана подручја посебне намјене „Клековача“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Осмој сједници одржаној 14. септембра 2015. године разматрао је Приједлог одлуке о изради Просторног плана подручја посебне намјене „Клековача“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 </w:t>
      </w:r>
      <w:r>
        <w:rPr>
          <w:rFonts w:cs="Cambria" w:ascii="Cambria" w:hAnsi="Cambria"/>
          <w:sz w:val="24"/>
          <w:szCs w:val="24"/>
          <w:lang w:val="sr-RS"/>
        </w:rPr>
        <w:t xml:space="preserve">Драган Чавић, предсједник Одбора, </w:t>
      </w:r>
      <w:r>
        <w:rPr>
          <w:rFonts w:cs="Cambria" w:ascii="Cambria" w:hAnsi="Cambria"/>
          <w:sz w:val="24"/>
          <w:szCs w:val="24"/>
          <w:lang w:val="sr-CS"/>
        </w:rPr>
        <w:t>Бојан Видић, замјеник предсједника, Обрен Марковић, Драго Тадић, Неда Петрић, Драган Ристић и Игор Остојић,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 Стево Јоксимовић и Миланко Михајлиц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Приједлога одлуке поднио је Драган Јевтић, представник Министарства за просторно уређење, грађевинарство и екологију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већином су гласова, уз 5 гласова „за“ и 2 „уздржана“ (Драган Чавић и Игор Остојић), заузели став да се поменути Приједлог одлуке, у предложеној форми, разматра на Шес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Olivera Grahovac</cp:lastModifiedBy>
  <cp:lastPrinted>2015-09-15T09:19:00Z</cp:lastPrinted>
  <dcterms:modified xsi:type="dcterms:W3CDTF">2015-09-15T07:25:00Z</dcterms:modified>
  <cp:revision>707</cp:revision>
  <dc:subject/>
  <dc:title>Датум, 10</dc:title>
</cp:coreProperties>
</file>